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355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0000"/>
              </w:rPr>
            </w:pPr>
            <w:r>
              <w:rPr>
                <w:rFonts w:cs="Verdana" w:ascii="Verdana" w:hAnsi="Verdana"/>
                <w:b/>
                <w:bCs/>
                <w:color w:val="990000"/>
              </w:rPr>
              <w:t>ELENCO STRUTTURE E ATTREZZATURE UTILIZZAT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color w:val="990000"/>
              </w:rPr>
              <w:t>(se diverse da quelle di proge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Strut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escrizione dei locali utilizzati, destinazione d’uso, superficie e ubicazione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Attrezza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795" cy="1136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1136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0390" cy="1035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2" r="-11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0390" cy="1035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89.45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0390" cy="1035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2" r="-11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0390" cy="1035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6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1-30T09:56:00Z</dcterms:modified>
  <cp:revision>2</cp:revision>
  <dc:subject/>
  <dc:title> </dc:title>
</cp:coreProperties>
</file>